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4.3pt;width:416.7pt;height:44.2pt;mso-wrap-style:none;v-text-anchor:middle;mso-position-vertical:top" type="_x0000_t136">
            <v:path textpathok="t"/>
            <v:textpath on="t" fitshape="t" string="Die Bestimmung des sauren oder basischen Charakters einer Lösung&#10;mit Methylorange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1785922975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894742758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472607196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2032676940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570344404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Methylorange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rot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Säuren können mit Methylorange nachgewiesen werden. Saure Lösungen färben sich ro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832262577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549797255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616935259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301347730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772581453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Methylorange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Lösung gelb färb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Beim Hinzufügen von Methylorange färbt sich eine alkalische Lösung gelb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59:00Z</dcterms:created>
  <dc:creator>popa</dc:creator>
  <dc:description/>
  <dc:language>en-US</dc:language>
  <cp:lastModifiedBy>popa</cp:lastModifiedBy>
  <dcterms:modified xsi:type="dcterms:W3CDTF">2008-04-11T19:16:00Z</dcterms:modified>
  <cp:revision>3</cp:revision>
  <dc:subject/>
  <dc:title>Vorlage: Călina Popa-Schneider</dc:title>
</cp:coreProperties>
</file>